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876"/>
        <w:gridCol w:w="810"/>
        <w:gridCol w:w="900"/>
      </w:tblGrid>
      <w:tr>
        <w:trPr>
          <w:trHeight w:val="67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Assignment Rubri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Stro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W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No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RESEARCH QUESTION: You expressed the general question that you will answer in your pape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HESIS (ARGUMENT): You stated your argument clearly in the “Thesis” entry box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OUTLINE: You completed the outline using the “promotion” and “demotion” buttons. You used meaningful statements, and not meaningless fragments of ideas. You created a “backbone” for your pape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>
          <w:trHeight w:val="212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CARDS:  You created a minimum of five note cards. Each note card contains supporting evidence for one of your support topics (“buckets”). Each note card contains: </w:t>
            </w:r>
          </w:p>
          <w:p>
            <w:pPr>
              <w:pStyle w:val="Normal"/>
              <w:rPr/>
            </w:pPr>
            <w:r>
              <w:rPr/>
              <w:t xml:space="preserve">A. text copied from a strong source; </w:t>
            </w:r>
          </w:p>
          <w:p>
            <w:pPr>
              <w:pStyle w:val="Normal"/>
              <w:rPr/>
            </w:pPr>
            <w:r>
              <w:rPr/>
              <w:t xml:space="preserve">B. paraphrasing of that text into your own words; and </w:t>
            </w:r>
          </w:p>
          <w:p>
            <w:pPr>
              <w:pStyle w:val="Normal"/>
              <w:rPr/>
            </w:pPr>
            <w:r>
              <w:rPr/>
              <w:t>C. link to the source.</w:t>
            </w:r>
          </w:p>
          <w:p>
            <w:pPr>
              <w:pStyle w:val="Normal"/>
              <w:rPr/>
            </w:pPr>
            <w:r>
              <w:rPr/>
              <w:t>[NOTE: This is a minimum requirement. You must have 5 sources minimum. After you have 5 sources, you may cite each source multiple times.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Y (WORKS CITED): You correctly entered all of the data for each source so that the Noodle Tools software can generate an accurate “Works Cited” section for your pape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</w:tbl>
    <w:p>
      <w:pPr>
        <w:pStyle w:val="Normal"/>
        <w:spacing w:before="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odle Tools Outline Rubric</w:t>
      <w:tab/>
      <w:t xml:space="preserve"> </w:t>
    </w:r>
  </w:p>
  <w:p>
    <w:pPr>
      <w:pStyle w:val="Normal"/>
      <w:rPr/>
    </w:pPr>
    <w:r>
      <w:rPr/>
      <w:t>United States History</w:t>
      <w:tab/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" w:hAnsi="Helvetica Neue" w:eastAsia="Times New Roman" w:cs="Helvetica Neu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1:00:00Z</dcterms:created>
  <dc:creator>Pelham Schools</dc:creator>
  <dc:description/>
  <cp:keywords/>
  <dc:language>en-US</dc:language>
  <cp:lastModifiedBy>Thomas Hagerty</cp:lastModifiedBy>
  <cp:lastPrinted>2015-05-02T07:20:00Z</cp:lastPrinted>
  <dcterms:modified xsi:type="dcterms:W3CDTF">2015-05-02T14:17:00Z</dcterms:modified>
  <cp:revision>5</cp:revision>
  <dc:subject/>
  <dc:title>NAME________________</dc:title>
</cp:coreProperties>
</file>